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โครงการความช่วยเหลือทางวิชาการ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ระหว่างธนาคารพัฒนาเอเชีย และรัฐบาลไทย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eastAsia="Angsana New" w:cs="Angsana New" w:ascii="Angsana New" w:hAnsi="Angsana New"/>
          <w:sz w:val="48"/>
          <w:szCs w:val="48"/>
        </w:rPr>
        <w:t>“</w:t>
      </w:r>
      <w:r>
        <w:rPr>
          <w:rFonts w:ascii="Angsana New" w:hAnsi="Angsana New"/>
          <w:sz w:val="48"/>
          <w:sz w:val="48"/>
          <w:szCs w:val="48"/>
        </w:rPr>
        <w:t>แนวทางปฏิบัติเรื่อง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การส่งเสริมความร่วมมือระหว่างประเทศ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ด้านการป้องกันปราบปรามการฟอกเงิน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และการ</w:t>
      </w:r>
      <w:r>
        <w:rPr>
          <w:rFonts w:ascii="Angsana New" w:hAnsi="Angsana New"/>
          <w:sz w:val="48"/>
          <w:sz w:val="48"/>
          <w:szCs w:val="48"/>
        </w:rPr>
        <w:t>ต่อต้าน</w:t>
      </w:r>
      <w:r>
        <w:rPr>
          <w:rFonts w:ascii="Angsana New" w:hAnsi="Angsana New"/>
          <w:sz w:val="48"/>
          <w:sz w:val="48"/>
          <w:szCs w:val="48"/>
        </w:rPr>
        <w:t>สนับสนุนทางการเงินแก่การก่อการร้าย</w:t>
      </w:r>
      <w:r>
        <w:rPr>
          <w:rFonts w:ascii="Angsana New" w:hAnsi="Angsana New"/>
          <w:sz w:val="48"/>
          <w:sz w:val="48"/>
          <w:szCs w:val="48"/>
        </w:rPr>
        <w:t>”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  <w:t>(TAR: THA 39119)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  <w:t>(</w:t>
      </w:r>
      <w:r>
        <w:rPr>
          <w:rFonts w:ascii="Angsana New" w:hAnsi="Angsana New"/>
          <w:sz w:val="48"/>
          <w:sz w:val="48"/>
          <w:szCs w:val="48"/>
        </w:rPr>
        <w:t>ฉบับร่าง</w:t>
      </w:r>
      <w:r>
        <w:rPr>
          <w:rFonts w:cs="Angsana New" w:ascii="Angsana New" w:hAnsi="Angsana New"/>
          <w:sz w:val="48"/>
          <w:szCs w:val="48"/>
        </w:rPr>
        <w:t>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39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จัดทำแนวทางปฏิบั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ในการจัดทำแนวทางปฏิบั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อบด้านกฎหมา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แนะนำในการแก้ไขกฎหมา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ผิดมูลฐานในการดำเนินคดีฟอก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สังเกตด้านเขตอำนาจ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สอบเพื่อทราบข้อเท็จจริงเกี่ยวกับลูกค้า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ขอบเขตของกฎหมายว่าด้วยการป้องกันและปราบปรามการฟอก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อำนาจหน้าที่ของสำนักงานป้องกันและปราบปรามการฟอก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ายงานธุรกรรมที่มีเหตุอันควรสงสัย และธุรกรรมที่มีมูลค่าสูง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คุ้มครองผู้รายงา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กำกับดูแลสถาบันการเงิน และหน่วยธุรกิจ และอาชีพที่ไม่ใช่สถาบันการ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บหา ยึด อายัด และริบทรัพย์สินที่ได้มาจากการกระทำความผิ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ขอความช่วยเหลือ และคำขอให้ยึดทรัพย์จากต่างประเท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ทรัพย์ส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ุปกฎหมายที่เกี่ยวข้องกับการดำเนินการเกี่ยวกับทรัพย์สินที่ได้มาจากการกระทำความผิด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สนับสนุนจากภาคการเมืองและประชา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ับปรุงระบบการบริหาร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บาทของธนาคารแห่งประเทศไท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ในการกำกับดูแลสถาบันการเงินอื่นๆ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ด้านการต่อต้านการฟอกเงินและการสนับสนุนทางการเงินแก่การก่อการร้ายสำหรั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เงิน และหน่วยธุรกิจที่ไม่ใช่สถาบันการ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ัฒนาทักษะ และองค์ความรู้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ฝึกอบร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ป้องกันและปราบปรามการฟอก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เงิ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บังคับใช้กฎหมา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า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ระบวนยุติธรรม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่วมมือภายในประเทศ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ให้คำปรึกษา และความร่วมมือกับสถาบันการเงิ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กำกับการปฏิบั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สัมพันธ์ระหว่างประเทศ และเครือข่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ปฏิบัติ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ทสรุ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่วมมือระหว่างประเทศมีความสำคัญมากต่อระบบการป้องกันปราบปรามการฟอกเงิน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 ทั้งนี้ ด้วยลักษณะเฉพาะของการฟอกเงินและการสนับสนุนทางการเงินแก่การก่อการร้าย แนวทางปฏิบัตินี้จึงมุ่งไปที่การเสริมสร้างประสิทธิภาพในความร่วมมือของประเทศไทยในด้านการป้องกันปราบปรามการฟอกเงิน และการต่อต้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นับสนุนทางการเงินแก่การก่อการร้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ชอาณาจักรไทยมีพันธกรณีในด้านการป้องกันปราบปรามการฟอกเงิน และการต่อต้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นับสนุนทางการเงินแก่การก่อการร้าย ในฐานะที่เป็นสมาชิกในประชาคมโลก 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ต้องการในการป้องกันภาคการเงินของประเทศจากการถูกใช้เพื่อการฟอกเงิน และการก่อการร้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ฐบาลไทยได้ขอความช่วยเหลือไปยังธนาคารพัฒนาเอเชียในด้านการเสริมสร้างประสิทธิภาพของระบบการป้องกันปราบปรามการฟอกเงิน และการต่อต้านการสนับสนุนทางการเงินแก่การก่อการร้าย ซึ่งธนาคารพัฒนาเอเชียเห็นว่า การให้การสนับสนุนเพื่อเสริมสร้างประสิทธิภาพของระบบการป้องกันปราบปรามการฟอกเงิน และการต่อต้านการสนับสนุนทางการเงินแก่การก่อการร้ายนี้ เป็นหนึ่งในภารกิจหลักของธนาคารพัฒนาเอเชีย โดยมีวัตถุประสงค์เพื่อส่งเสริมหลักธรรมาภิบาล ดังนั้น จึงยินดีให้ความช่วยเหลือแก่ประเทศไทยในการพัฒนา และการนำมาตรฐานสากลด้านการป้องกันปราบปรามการฟอกเงิน และการต่อต้านการสนับสนุนทางการเงินแก่การก่อการร้ายไปปฏิบัติ ทั้งนี้นับเป็นส่วนหนึ่งของอนุสัญญาระหว่างประเทศ มติคณะมนตรีความมั่นคงแห่งสหประชาชาติ และข้อแนะนำ ๔๙ ข้อของคณะทำงานเฉพาะกิจเพื่อดำเนินการด้านการเงินในด้านการต่อต้านการฟอก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นวทางปฏิบัต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ทางปฏิบัตินี้เป็นองค์ประกอบแรก </w:t>
      </w:r>
      <w:r>
        <w:rPr>
          <w:rFonts w:cs="Angsana New" w:ascii="Angsana New" w:hAnsi="Angsana New"/>
          <w:sz w:val="32"/>
          <w:szCs w:val="32"/>
        </w:rPr>
        <w:t xml:space="preserve">(Component A) </w:t>
      </w:r>
      <w:r>
        <w:rPr>
          <w:rFonts w:ascii="Angsana New" w:hAnsi="Angsana New"/>
          <w:sz w:val="32"/>
          <w:sz w:val="32"/>
          <w:szCs w:val="32"/>
        </w:rPr>
        <w:t>ของโครงการให้ความช่วยเหลือทางวิชาการจากธนาคารพัฒนาเอเชี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ฉบับนี้เสนอแนะการดำเนินกิจกรรมที่ต่อเนื่องเพื่อให้ประเทศไทยมีหลักการปฏิบัติที่มีประสิทธิภาพมากขึ้นในระยะ ๓ ป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ปฏิบัตินี้ได้รับความเห็นชอบโดยคณะกรรมการป้องกันและปราบปรามการฟอกเงิน ซึ่งจัดตั้งภายใต้บังคับแห่ง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ขณะที่รัฐบาลมีภารกิจหลักในการพัฒนาระบบกฎหมาย และการบริหารเพื่อลดอาชญากรรมการฟอกเงิน และการสนับสนุนทางการเงินแก่การก่อการร้าย หน่วยงานเอกชนก็มีส่วนสำคัญ สถาบันการเงิน โดยเฉพาะอย่างยิ่ง ธนาคาร เป็นกลไกสำคัญในการตรวจจับการฟอกเงิน และการเคลื่อนไหวของเงินซึ่งอาจมีจุดประสงค์ในการก่อการร้าย แนวทางปฏิบัตินี้สะท้อนให้เห็นถึงบทบาทดังกล่า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กสารฉบับนี้ได้สรุปผลการวิเคราะห์พันธกรณีระหว่างประเทศทั้งหมดที่ประเทศไทยต้องปฏิบัติตาม ในฐานะที่ได้ลงนาม และให้สัตยาบันในอนุสัญญาสหประชาชาติว่าด้วยการต่อต้านการลักล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้ายาเสพติดและวัตถุออกฤทธิ์ต่อจิตและประสาท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๑๙๘๘ อนุสัญญาสหประชาชาติว่า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๑๙๙๙ และอนุสัญญาสหประชาชา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ว่าด้วยการต่อต้านอาชญากรรมข้ามชาติที่จัดตั้งในลักษณะองค์กร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๐๐๐ ข้อมติที่เกี่ยวข้องของคณะมนตรีความมั่นคงแห่งสหประชาชาติ และข้อแนะนำ ๔๐ ข้อ และข้อแนะนำพิเศษ ๙ ข้อ ของคณะทำงานเฉพาะกิจเพื่อดำเนินมาตรการด้านการเงินเกี่ยวกับการฟอกเงิน ต่อจากนั้นได้วิเคราะห์กฎหมาย และวิธีปฏิบัติในประเทศไทย และชี้ให้เห็นถึงความจำเป็นในการแก้ไขกฎหมาย และระบบบริหารภายในหน่วยงานรัฐ และสถาบันการเงิน และหน่วยงานอื่นที่มีส่วนเกี่ยวข้อง 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รับผิดชอบในการต่อต้านการฟอกเงิน และการสนับสนุนทางการเงินแก่การก่อการร้าย แนวทางปฏิบัติยังกล่าวถึงความจำเป็นในการพัฒนาทักษะ การฝึกอบรม และความช่วยเหลือทางวิชาการอื่นๆ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ซึ่งบัญญัติขึ้นตามกรอบของกฎหมายด้านการต่อต้านการฟอกเงินในประเทศไทย มีผลบังคับใช้เมื่อวันที่ ๑๙ สิงหาคม ๒๕๔๒ ซึ่งเป็นพระราชบัญญัติที่จัดตั้งสำนักงานป้องกันและปราบปรามการฟอกเงิน เพื่อทำหน้าที่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่วยวิเคราะห์ข่าวกรองทางการเงิน กฎหมายว่าด้วยการป้องกันและปราบปรามการฟอกเงิน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พื้นฐานแห่งอำนาจตามกฎหมายในการต่อต้านการฟอกเงิน กฎหมายที่เกี่ยวข้องอีกหลายฉบับก็เป็นส่วนสำคัญในการที่จะทำให้ประเทศไทยสามารถปฏิบัติตามพันธกรณีระหว่างประเทศได้ ประมวลกฎหมายอาญา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๔๙๙ ให้อำนาจศาลไทยในการพิจารณาคดีอาญา และ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กระทำอันเป็นความผิดอาญาส่วนใหญ่ ความผิดอาญาอื่นๆ ถูกบัญญัติโดยกฎหมายเฉพาะ เช่น 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กำหนดความผิดฐานฟอกเงิน พระราชบัญญัติประกอบรัฐธรรมนูญว่าด้วยการป้องกันและปราบปรามการทุจริต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๒๕๔๒ กำหนดความผิดอาญาต่อผู้ที่ไม่ปฏิบัติตามคำสั่งของคณะกรรมการป้องกันและปราบปรามการทุจริต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าตรา ๑๑๘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ความผิดอื่นๆ ตามหมวด ๑๑ แห่ง พระราชบัญญัตินี้ พระราชบัญญั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ร่วมมือระหว่างประเทศในเรื่องทางอาญา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๓๕ และพระราชบัญญัติส่งผู้ร้ายข้ามแด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๔๗๒ ให้อำนาจในการขอ และให้ความช่วยเหลือประเทศอื่นๆ กฎหมายอีกหลายฉบับบัญญัติในเรื่องการควบคุมสถาบันการเงิน เช่น พระราชบัญญัติธนาคารแห่งประเทศไท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๔๘๕ พระราชบัญญัติการธนาคารพาณิช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๐๕ และพระราชบัญญัติการประกอบธุรกิจเงินทุน ธุรกิจหลักทรัพย์ และเครดิตฟองซิเอร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๒๒ และพระราชบัญญัติหลักทรัพย์ 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๓๕ กฎหมายอีกหลายฉบับบัญญัติในเรื่องเกี่ยวกับยาเสพติด และวิธีพิจารณาความ เช่น พระราชบัญญัติป้องกันและปราบปรามยาเสพติ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๑๙ พระราชบัญญัติมาตรการในการปราบปรามผู้กระทำความผิดเกี่ยวกับยาเสพติ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๓๔ พระราชบัญญัติยาเสพติดให้โทษ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๒๒ พระราชบัญญัติให้ใช้ประมวลกฎหมายวิธีพิจารณาความอาญา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๔๗๗ และ พระราชบัญญัติให้ใช้ประมวลกฎหมายวิธีพิจารณาความแพ่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๔๗๗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วิเคราะห์ในรายละเอียด ที่ปรึกษาโครงการฯ ได้อธิบายถึงการบริหารจัดการ ชี้ให้เห็นถึงจุดที่ควรได้รับการแก้ไข และวิธีการแก้ไข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ของแนวทางปฏิบัต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ปฏิบัตินี้กำหนดวัตถุประสงค์อย่างเป็นรูปธรรม ภายในกรอบเวลาที่เหมาะสม และเสนอแนะกรอบกิจกรรมที่ควรดำเนินการในด้านต่างๆ ที่เกี่ยวกับการป้องกันปราบปรามการฟอกเงิน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 ดังต่อไปนี้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อบของกฎหมาย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องค์กร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กับการปฏิบัติ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่วมมือ และ</w:t>
      </w:r>
    </w:p>
    <w:p>
      <w:pPr>
        <w:pStyle w:val="Normal"/>
        <w:numPr>
          <w:ilvl w:val="1"/>
          <w:numId w:val="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ระหว่างประเท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ทำเอกสารแนวทางปฏิบัติฉบับนี้มีวัตถุประสงค์เพื่อมุ่งเน้นการเพิ่มศักยภาพในด้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ร่วมมือระหว่างประเทศ รวมทั้งเพื่อให้ประเทศไทยสามารถตอบสนองต่อมาตรการด้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้องกันปราบปรามการฟอกเงิน และการต่อต้านการสนับสนุนทางการเงินแก่การก่อการร้ายได้มีประสิทธิภาพยิ่งขึ้น โดยกำหนดประเด็นแยกเป็น ๓ ข้อคือ</w:t>
      </w:r>
    </w:p>
    <w:p>
      <w:pPr>
        <w:pStyle w:val="Normal"/>
        <w:numPr>
          <w:ilvl w:val="1"/>
          <w:numId w:val="9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เป้าประสงค์</w:t>
      </w:r>
    </w:p>
    <w:p>
      <w:pPr>
        <w:pStyle w:val="Normal"/>
        <w:numPr>
          <w:ilvl w:val="1"/>
          <w:numId w:val="9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กรอบเวลาที่การดำเนินการจะแล้วเสร็จ</w:t>
      </w:r>
    </w:p>
    <w:p>
      <w:pPr>
        <w:pStyle w:val="Normal"/>
        <w:numPr>
          <w:ilvl w:val="1"/>
          <w:numId w:val="9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รือขั้นตอนเพื่อให้บรรลุจุดประสงค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การเงินระหว่างประเทศมีการทบทวนการปฏิบัติตามมาตรฐานสากลของแต่ละประเทศอย่างสม่ำเสมอ เรียกว่า “การประเมินการปฏิบัติตามมาตรฐานสากล</w:t>
      </w:r>
      <w:r>
        <w:rPr>
          <w:rFonts w:cs="Angsana New" w:ascii="Angsana New" w:hAnsi="Angsana New"/>
          <w:sz w:val="32"/>
          <w:szCs w:val="32"/>
        </w:rPr>
        <w:t>(Report on Observance of Standards and Codes: ROSCs)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แยกเป็น ๑๒ ด้าน รวมทั้งด้านการป้องกันปราบปรามการฟอกเงิน และการต่อต้านการสนับสนุนทางการเงินแก่การก่อการร้าย ประเทศต่างๆ เป็นผู้พิจารณาในการจัดทำ และเผยแพร่รายงานสรุปผลการวิเคราะห์สถานะการปฏิบัติตามมาตรฐานสากลดังกล่าว ซึ่งเป็นประโยชน์ต่อการกำหนดนโยบายของประเทศ และต่อภาคเอกชนในด้านการประเมินความเสี่ยง ทั้งนี้ จะต้องมีการปรับปรุงอย่างสม่ำเสมอ และจัดทำรายงานใหม่ทุก ๒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 ป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การเงินระหว่างประเทศจะประเมินประเทศไทยในปี ๒๕๕๐ ทั้งธนาคารโลก และกองทุนการเงินระหว่างประเทศได้ประสานกับหน่วยงานไทยที่เกี่ยวข้องในการจัดเตรียมความพร้อมเพ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ับการประเมินนี้ ธนาคารแห่งประเทศไทยและหน่วยงานราชการต่างๆ ได้เร่งรัดการเตรีย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พร้อม ทั้งนี้ ธนาคารแห่งประเทศไทยได้รับข้อคิดเห็นจากคณะผู้เชี่ยวชาญต่างประเทศไว้พิจารณาแล้ว อย่างไรก็ตาม กำหนดเวลาตามเอกสารแนวทางฯ ฉบับนี้อาจยืดหยุ่นกว่ากำหนดเวลาของธนาคารแห่งประเทศไทย โดยเน้นการกำหนดกิจกรรมที่เกี่ยวข้องกับหน่วยงานต่างๆ ในการดำเนินการตามพันธกรณี และมาตรฐานสากลตามลำดับที่เหมาะส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อบด้านกฎหม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ึกษาโครงการฯ ของธนาคารพัฒนาเอเชียได้เสนอแนะในด้านการปรับปรุงแก้ไขกฎหมาย และกระบวนงานต่างๆ เพื่อให้ประเทศไทยมีการปฏิบัติที่สอดคล้องกับมาตรฐานสากล ขณะนี้ หน่วยงานไทยอยู่ระหว่างการพิจารณาแก้ไขกฎหมายเพื่อให้รองรับการให้สัตยาบันต่ออนุสัญญาสหประชาชาติว่าด้วยการต่อต้านอาชญากรรมข้ามชาติที่จัดตั้งในลักษณะองค์กร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๐๐๐ และดำเนินการ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ารทบทวนระบบการป้องกันปราบปรามการฟอกเงินและการต่อต้านการสนับสนุนทางการเงินแก่การก่อการร้ายที่ผ่านมา แต่ทั้งนี้ ยังมีประเด็นอื่นๆ ที่ยังคงจำเป็นต้องพิจารณาต่อไ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การเสนอแก้ไขกฎหมายคาดว่าจะผ่านการพิจารณาโดยรัฐบาลไทยภายในปี ๒๕๔๙ และออกเป็นกฎหมายในปี ๒๕๕๐ การดำเนินการตามกฎหมายจะเป็นไปอย่างต่อเนื่อง พร้อมทั้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ด้านการบริหาร คณะกรรมการป้องกันและปราบปรามการฟอกเงินมีหน้าที่ในการควบคุมดูแลขั้นตอน เพื่อให้การดำเนินการเป็นไปตามกำหนดการที่กำหนดในเอกสารแนวทางปฏิบั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แนะนำในการแก้ไขกฎหม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ึกษาโครงการฯ ของธนาคารพัฒนาเอเชีย ได้เสนอแนะนำในการแก้ไขกฎหมายส่วนหนึ่ง รวมถึงการออกกฎหมายใหม่ ทั้งนี้ การดำเนินการตามข้อแนะนำดังกล่าวขึ้นกับกระบวนการแก้ไขกฎหมายของไทย ประเด็นหลักที่สมควรดำเนินการมี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ผิดมูลฐา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ผิดที่กำหนดให้เป็นความผิดมูลฐานในปัจจุบันยังไม่เพียงพอ และเป็นการจำกัดอำนาจของกฎหมายฟอกเงิน และการให้สัตยาบันต่ออนุสัญญาสหประชาชาติว่าด้วยการต่อต้านการก่อการร้ายและอาชญากรรมข้ามชาติ เพื่อให้เป็นไปตามอนุสัญญานี้ ประเทศไทยจำต้องกำหนดให้ความผ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ฐานครอบคลุมความผิดทั้งหมดที่มีโทษจำคุกมากกว่า ๔ ป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ังเกตด้านเขตอำนา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มวลกฎหมายอาญา และ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๔๒จำเป็นต้องได้รับการแก้ไขในหลายประเด็น เพื่อให้ประเทศไทยมีมาตรการทางกฎหมายที่รองรับการปฏิบัติตามพันธกรณีในอนุสัญญาสหประชาชาติว่าด้วยการต่อต้านอาชญากรรมข้ามชาติที่จัดตั้งในลักษณะองค์กร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๐๐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าตรฐานสากลด้านการป้องกันปราบปรามการฟอกเงินและการต่อต้านการสนับสนุนทางการเงินแก่การก่อการร้าย รวมถึงการให้ความผิดฐานฟอกเงินเป็นความผิดที่ไม่ผูกอยู่กับความผิดมูลฐาน โดยให้สามารถลงโทษได้โดยมิต้องคำนึงถึงสถานที่ที่ความผิดมูลฐานเกิด ให้การกระทำความผิดโดยกลุ่มอาชญากรมีการบัญญัติไว้ว่าเป็นความผิด และความผิดฐานขัดขวางกระบวนการยุติธรรมเป็นความผิดที่สามารถดำเนินคดี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รวจสอบเพื่อทราบข้อเท็จจริงเกี่ยวกับลูกค้าของ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ทศไทยต้องกำหนดให้มีการทำการตรวจสอบเพื่อทราบข้อเท็จจริงเกี่ยวกับลูกค้าของสถาบันการเงิน และการเก็บข้อมูลที่เกี่ยวข้อง ให้เป็นไปตามมาตรฐานสากล โดยมาตรฐานนี้ให้ใช้กับหน่วยธุรกิจที่ไม่ใช่สถาบันการเงิน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ขอบเขตของกฎหมายฟอก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ฎหมายว่าด้วยการป้องกันและปราบปรามการฟอกเงินควรได้รับการแก้ไขปรับปรุง เพื่อให้ครอบคลุมถึงตัวแทนแลกเปลี่ยนเงินตรา ตัวแทนการโอนเงินระหว่างประเทศ โดยกำหนดให้มีมาตรฐานด้านการป้องกันปราบปรามการฟอกเงินและการต่อต้านการสนับสนุนทางการเงินแก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ก่อการร้าย เช่นเดียวกับ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ฎหมายป้องกันและปราบปรามการฟอกเงินควรครอบคลุมถึงหน่วยธุรกิจที่ไม่ใช่สถาบันการเงินตามมาตรฐานสากล โดยให้รวมถึงผู้ค้าอัญมณี และโลหะมีค่า ทนายความ และนักบัญช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อำนาจหน้าที่ให้กับสำนักงานป้องกันและปราบปรามการฟอก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ห้สำนักงานป้องกันและปราบปรามการฟอกเงินมีอำนาจหน้าที่ในการเฝ้าระวัง และตรวจสอบการฟอกเงิน และการสนับสนุนทางการเงินแก่การก่อการร้ายต่อหน่วยงาน หรือองค์กรที่ไม่แสวงผลกำไร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ายงานธุรกรรมที่มีมูลค่ามาก และธุรกรรมที่มีเหตุอันควรสงส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ห้หน่วยธุรกิจที่ไม่ใช่สถาบันการเงินมีหน้าที่รายงานธุรกร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ุ้มครองผู้ราย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ขยายการให้ความคุ้มครองผู้ราย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สถาบันการเงินและหน่วยธุรกิจที่ไม่ใช่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การแก้ไขกฎหมาย และระเบียบการปฏิบัติงานเพื่อให้สามารถกำกับดูแลด้านการปฏิบัติตามกฎหมายและนโยบายด้านการป้องกันและปราบปรามการฟอกเงินได้อย่างจริงจัง รวมถึ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พิ่มหน่วยงานที่มีหน้าที่รายงาน เก็บรักษาข้อมูล และการฝึกอบรม ตามกฎหมายฟอก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มาตรการบังคับให้สถาบันการเงิน และหน่วยธุรกิจที่ไม่ใช่สถาบันการเงินปฏิบ</w:t>
      </w:r>
      <w:r>
        <w:rPr>
          <w:rStyle w:val="PageNumber"/>
          <w:sz w:val="32"/>
          <w:sz w:val="32"/>
          <w:szCs w:val="32"/>
        </w:rPr>
        <w:t>ัติตาม</w:t>
      </w:r>
      <w:r>
        <w:rPr>
          <w:rFonts w:ascii="Angsana New" w:hAnsi="Angsana New"/>
          <w:sz w:val="32"/>
          <w:sz w:val="32"/>
          <w:szCs w:val="32"/>
        </w:rPr>
        <w:t>มาตรการด้านการต่อต้านการฟอกเงิน และการสนับสนุนทางการเงินแก่การก่อการร้ายไปปฏิบัติ แล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จายอำนาจให้หน่วยงานอื่นกำกับดูแล และลงโทษองค์กรที่ไม่ปฏิบัติต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ืบหา ยึด อายัด และริบทรัพย์สินที่ได้มาจากการกระทำความผิ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และกฎหมายที่เกี่ยวข้องยังมีข้อจำกัดในเรื่องอำนาจเจ้าหน้าที่ในการยึด และอายัดทรัพย์สินที่ได้มาจากการประกอบอาชญากรรม ข้อจำกัดบางเรื่องสามารถแก้ไขได้ทันที และไม่เกี่ยวข้องกับด้านนโยบายสำคัญ แต่บางเรื่องจำเป็นต้องพิจารณาแก้ไขในเชิงนโยบาย เช่น ควรกำหนดไว้ในตัวบทกฎหมาย หรือออกเป็นมาตรการท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บริหาร รวมถึงเรื่องการเปลี่ยนแปลงอำนาจหน้าที่ของคณะกรรมการธุรกรรม ซึ่งต้องดำเนินการด้วยวิธีการแก้ไขกฎหม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การแก้ไขเพิ่มเติมกฎหมายเพื่อให้อำนาจคณะกรรมการธุรกรรมดังต่อไปนี้</w:t>
      </w:r>
    </w:p>
    <w:p>
      <w:pPr>
        <w:pStyle w:val="Normal"/>
        <w:numPr>
          <w:ilvl w:val="1"/>
          <w:numId w:val="5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การเดินบัญชีประเภทที่มีผู้ถือแทน และการจัดการทรัพย์สินที่ตามที่ได้กำหนดไว้</w:t>
      </w:r>
    </w:p>
    <w:p>
      <w:pPr>
        <w:pStyle w:val="Normal"/>
        <w:numPr>
          <w:ilvl w:val="1"/>
          <w:numId w:val="5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ายัดทรัพย์สิน แม้ไม่มีหลักฐานว่าจะมีการโอน ย้าย หรือแปลงสภาพ</w:t>
      </w:r>
    </w:p>
    <w:p>
      <w:pPr>
        <w:pStyle w:val="Normal"/>
        <w:numPr>
          <w:ilvl w:val="1"/>
          <w:numId w:val="5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มีคำสั่งให้ชำระเป็นเงินแทนการยึดทรัพย์สิน</w:t>
      </w:r>
    </w:p>
    <w:p>
      <w:pPr>
        <w:pStyle w:val="Normal"/>
        <w:numPr>
          <w:ilvl w:val="1"/>
          <w:numId w:val="5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ศาลมีอำนาจในการสั่งให้อายัดทรัพย์สินที่อยู่นอก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numPr>
          <w:ilvl w:val="1"/>
          <w:numId w:val="5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อให้ศาลในต่างประเทศริบทรัพย์สินแท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ึ่งหน่วยงานไทยควรพิจารณารายละเอียดในประเด็นสำคัญอื่นๆ ซึ่งไม่รวมอยู่ในอนุสัญญาระหว่างประเทศ มติคณะมนตรีความมั่นคงแห่งสหประชาชาติ หรือข้อแนะนำของคณะทำงานเฉพาะกิจเพื่อดำเนินมาตรการทางการเงินเกี่ยวกับการฟอกเงิน โดยอาจสรุปได้ดังนี้</w:t>
      </w:r>
    </w:p>
    <w:p>
      <w:pPr>
        <w:pStyle w:val="Normal"/>
        <w:numPr>
          <w:ilvl w:val="1"/>
          <w:numId w:val="1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จำเป็นหรือความเหมาะสมที่จะใช้ระบบการริบทรัพย์เมื่อมีการพิพากษาว่าการกระทำเป็นความผิด</w:t>
      </w:r>
    </w:p>
    <w:p>
      <w:pPr>
        <w:pStyle w:val="Normal"/>
        <w:numPr>
          <w:ilvl w:val="1"/>
          <w:numId w:val="1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ใดมีอำนาจในการตัดสินใจเรื่องดังกล่าว</w:t>
      </w:r>
    </w:p>
    <w:p>
      <w:pPr>
        <w:pStyle w:val="Normal"/>
        <w:numPr>
          <w:ilvl w:val="1"/>
          <w:numId w:val="1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การใช้ค่าชดเชยหรือไม่ หากไม่สามารถดำเนินคดีได้</w:t>
      </w:r>
    </w:p>
    <w:p>
      <w:pPr>
        <w:pStyle w:val="Normal"/>
        <w:numPr>
          <w:ilvl w:val="1"/>
          <w:numId w:val="1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มาตรการในการยึดและอายัดทรัพย์สินอย่างไร</w:t>
      </w:r>
    </w:p>
    <w:p>
      <w:pPr>
        <w:pStyle w:val="Normal"/>
        <w:numPr>
          <w:ilvl w:val="1"/>
          <w:numId w:val="1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ทศไทยควรมีมาตรการพิเศษในการบริหารจัดการทรัพย์สินที่ถูกยึดหรืออายัดหรือไม่</w:t>
      </w:r>
    </w:p>
    <w:p>
      <w:pPr>
        <w:pStyle w:val="Normal"/>
        <w:numPr>
          <w:ilvl w:val="1"/>
          <w:numId w:val="1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ช้หลักใดในการใช้ทรัพย์สินที่ถูกยึดหรืออายัด รวมถึง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ทรัพย์สิน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งินที่ได้มาจากการขายทรัพย์สิ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มีบัญชีเฉพาะในการจัดการทรัพย์สินที่ถูกริบไว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อความช่วยเหลือ และคำขอให้ยึดทรัพย์จากต่าง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เป็นต้องแก้ไขกฎหมายเพื่อให้ประเทศไทยสามารถยึด หรืออายัดทรัพย์สินเมื่อได้รับคำร้องขอจากรัฐบาลต่างประเทศ และใช้มาตรการยึดทรัพย์ทางแพ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กฎหมายที่บัญญัติให้รักษาความลับเกี่ยวกับรายละเอียดคำขอจากต่างประเท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รัพย์ส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สำนักงานป้องกันและปราบปรามการฟอกเงินดำเนินการสืบหา ยึด และอายัดทรัพย์สินได้อย่างมีประสิทธิภาพ ดังนั้นจึงควรมีอำนาจเพิ่มขึ้นในการบริหารจัดการทรัพย์สินก่อนศาลจะ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ำพิพากษา ประเด็นข้อพิจารณามีดังนี้</w:t>
      </w:r>
    </w:p>
    <w:p>
      <w:pPr>
        <w:pStyle w:val="Normal"/>
        <w:numPr>
          <w:ilvl w:val="1"/>
          <w:numId w:val="4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ใช้ทรัพย์สินที่ยึดมาได้</w:t>
      </w:r>
    </w:p>
    <w:p>
      <w:pPr>
        <w:pStyle w:val="Normal"/>
        <w:numPr>
          <w:ilvl w:val="1"/>
          <w:numId w:val="4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ทรัพย์สินที่ยึดมา</w:t>
      </w:r>
    </w:p>
    <w:p>
      <w:pPr>
        <w:pStyle w:val="Normal"/>
        <w:numPr>
          <w:ilvl w:val="1"/>
          <w:numId w:val="4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ช้หลักใดในการบริหารจัดการทรัพย์สิน</w:t>
      </w:r>
    </w:p>
    <w:p>
      <w:pPr>
        <w:pStyle w:val="Normal"/>
        <w:numPr>
          <w:ilvl w:val="1"/>
          <w:numId w:val="4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ชดเชยกรณีคืนทรัพย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กฎหมายที่เกี่ยวข้องกับการดำเนินการเกี่ยวกับทรัพย์สินที่ได้มาจากการกระทำความผิ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ทบัญญัติที่เกี่ยวกับการสืบหา ยึด อายัด และริบทรัพย์สินที่ได้มาจากการกระทำความผิดนั้น ปัจจุบันมีอยู่ในกฎหมายต่างๆ หลายฉบับ อำนาจตาม 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จำกัดเฉพาะตามความผิดมูลฐาน ดังนั้นควรมีการพิจารณากฎหมายที่เกี่ยวข้อง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ดำเนินการเกี่ยวกับทรัพย์สินที่ครอบคลุมในฉบับเดียว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อแนะนำในการแก้ไขทั้งหมด รวมถึงเหตุผลและความจำเป็น ปรากฏแนบท้ายเอกสารแนวทางปฏิบัตินี้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นับสนุนจากภาคการเมืองและประชาช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ารแก้ไขกฎหมายจำเป็นต้องได้รับการสนับสนุนในวงกว้าง ทั้งจากภาคการเมือง ภาคธุรกิจ และภาคประชาชน ดังนั้น จึงควรจัดการสัมมนา รวมถึงการประชาสัมพันธ์ อาทิการชี้แจงถึงปัญหาของการฟอกเงิน เหตุผลและความจำเป็นในการแก้ไขปรับปรุง ความจำเป็นในการเสริมสร้างความร่วมมือระหว่างประเทศ และผลประโยชน์ที่จะได้รับจากการดำเนินมาตรการป้องกันและปราบปรามการฟอก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ภาคธุรกิจอาจไม่เห็นด้วยกับการปรับปรุงแก้ไขในบางเรื่อง ดังนั้นจึงจำเป็นต้องใช้กลไกสนับสนุนจากภาคการเมื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ระบบการบริ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สัญญาและมติคณะมนตรีความมั่นคงแห่งสหประชาชาติกำหนดให้ประเทศไทยจะต้องมีกฎหมายบัญญัติเกี่ยวกับความผิดโดยเฉพาะ ให้อำนาจในการสืบหา ยึด อายัด และริบทรัพย์สินที่ได้มาจากการกระทำความผิด ซึ่งอาจจะถูกใช้เพื่อการสนับสนุนการก่อการร้าย รวมถึงการเพิ่มอำนาจหน่วยราชการ และศาล ในการให้ความร่วมมือตามคำขอจากต่างประเทศ ในเรื่องความร่วมมือกันทางอาญา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่งผู้ร้ายข้ามแด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แนะนำของคณะทำงานเฉพาะกิจเพื่อดำเนินมาตรการทางการเงินเกี่ยวกับการฟอกเงิน กำหนดให้สถาบันการเงินดำเนินการด้านการรู้จักลูกค้า และการตรวจสอบเพื่อทราบข้อเท็จจริงเกี่ยวกับลูกค้า การเก็บรักษาข้อมูล การรายงาน และการฝึกอบรม ปัจจุบัน หน่วยธุรกิจที่ไม่ใช่สถาบันการเงินต้องปฏิบัติตามด้วย เช่น คาสิโ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ค้าอัญมณี นายหน้าอสังหาริมทรัพย์ และวิชาชีพเฉพาะเช่น ทนายความ และนักบัญชี โดยจำเป็นจะต้องมีการกำกับการปฏิบัติตามมาตรฐานตามกฎหมาย ประเทศไทยจะต้องพิจารณากำหนดหน่วยงานที่รับผิดชอบ รวมถึงมาตรการในการกำกับดูแลหน่วยธุรกิจ และผู้ประกอบการวิชาชีพเหล่านี้ โดยควรใช้หลัก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การถูกใช้ในการฟอก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ขณะที่หน่วยธุรกิจดังกล่าวต้องปฏิบัติตามข้อกำหนด แต่มาตรฐานที่ใช้กับองค์กรบางแห่ง เช่น ธนาคารขนาดใหญ่ กับนายหน้าอสังหาริมทรัพย์รายเล็กจะแตกต่างกัน โดยสามารถ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นวทางการบริหารจัดการตามความเหมาะสมของทั้งในส่วนของหน่วยกำกับ และภาคธุร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บาทของธนาคารแห่งประเทศไท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แห่งประเทศไทยเป็นหน่วยงานหลักในการกำกับดูแลธุรกิจธนาคารในประเทศไทย สำหรับด้านการป้องกันปราบปรามการฟอกเงินและการต่อต้านการสนับสนุนทางการเงินแก่การก่อการร้ายนั้น สำนักงานป้องกันและปราบปรามการฟอกเงินมีหน้าที่ในการให้ธนาคารปฏิบัติตามข้อกำหนดตาม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ซึ่งในขณะนี้ทุกหน่วยงานที่เกี่ยวข้องอยู่ระหว่างการแบ่งแยกภารกิจให้ชัดเจนขึ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หารือสรุปได้ว่า ธนาคารแห่งประเทศไทยจะทำหน้าที่กำกับดูแลการปฏิบัติ ส่วนสำนักงานป้องกันและปราบปรามการฟอกเงินจะดูแลในนโยบายการปฏิบัติทั่วไป อย่างไรก็ตาม สำนักงานป้องกันและปราบปรามการฟอกเงินต้องมีขีดความสามารถเพียงพอในการติดตามรายงานบางรายเป็นพิเศษ กับธนาคารบางแห่ง คาดว่าการดำเนินการตามภารกิจดังกล่าวจะเริ่มต้นได้ภายใน ๖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๑๒ เดือนข้างหน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รในการกำกับดูแลสถาบันการเงินอื่น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หลักทรัพย์และตลาดหลักทรัพย์ กระทรวงการคลัง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รมการประกันภัย มีหน้าที่ในการกำกับดูแลแต่ละภาคส่วนซึ่งมีความสำคัญ และหน่วยงานเหล่า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็ควรหารือกับสำนักงานป้องกันและปราบปรามการฟอกเงิน เพื่อให้ประเทศไทยมีมาตรการการกำกับดูแลที่เหมาะส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ที่เกี่ยวข้องอยู่ระหว่างการหารือตามข้อ ๔๑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การป้องกันปราบปรามการฟอกเงินและการต่อต้านการสนับสนุนทางการเงินแก่การก่อการร้ายสำหรับสถาบันการเงิน และหน่วยธุรกิจที่ไม่ใช่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ี ๒๕๔๘ คณะทำงานร่วมระหว่างสมาคมธนาคารไทย ธนาคารแห่งประเทศไทย และสำนักงาน ป้องกันและปราบปรามการฟอกเงินได้ร่างนโยบายการป้องกันปราบปรามการฟอกเง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สำหรับธนาคาร และได้รับความเห็นชอบจากธนาคารโลกแล้ว คาดว่าจะประกาศใช้ในปี ๒๕๔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ฉบับนี้จะเป็นมาตรฐานในการร่างนโยบายของสถาบันการเงินอื่นๆ เช่น นายหน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้าหลักทรัพย์ บริษัทประกันภัย ตัวแทนแลกเปลี่ยนเงิน และตัวแทนโอนเงิน ภายในครึ่งปีแรก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ปี ๒๕๔๙ และ ปฏิบัติตามนโยบายในครึ่งปีหลั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ป้องกันปราบปรามการฟอกเงินและการต่อต้านการสนับสนุนทางการเงินแก่การก่อการร้ายนี้จะครอบคลุมถึงหน่วยธุรกิจที่ไม่ใช่สถาบันการเงิน และวิชาชีพที่กำหนดตาม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โดยต้องรอกระบวนการแก้ไข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เพื่อให้หน่วยธุรกิจเหล่านี้มีหน้าที่ตามกฎหม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ช่นเดียวกับสถาบันการเงินอื่นๆ นโยบายเหล่านี้จะมีผลบังคับภายใต้พระราชบัญญัติ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ทักษะ และองค์ความรู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ฝึกอบ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เป็นต้องมีการฝึกอบรม และความช่วยเหลือทางวิชาการ ทั้งในส่วนของหน่วยราชการ หน่วยงานที่มีหน้าที่รายงาน ตั้งแต่สถาบันการเงินขนาดใหญ่ จนถึงผู้ประกอบ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น่วยธุรกิจที่ไม่ใช่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มีหน่วยธุรกิจประเภทใหม่ที่ต้องปฏิบัติตามพระราชบัญญัติป้องกันและปราบปร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จึงมีความจำเป็นต้องจัดการฝึกอบรมให้แก่เจ้าหน้าที่ภาครัฐ และเอกชนที่เกี่ยวข้อง มาตรการในการกำกับดูแลบริษัทบัญชี และทนายความแตกต่างจากการกำกับสถาบันการเงิน ธุรกิจหลายประเภทที่ไม่อาจให้ความรู้พนักงานเองได้ จึงอาจต้องให้สมาคมทำหน้าที่จัดฝึกอบรมให้ การพัฒนามาตรฐานการปฏิบัติ จนถึงการปฏิบัติจริงต้องใช้เวลา และทรัพยากรพอสมควร ซึ่งอาจเริ่มต้นโดยการสร้างความรู้ ความเข้าใจในหน้าที่ และการแก้ไขเพิ่มเติมกฎ หรือระเบียบที่เกี่ยวข้องเพื่อให้ภาคธุรกิจสามารถปฏิบัติตามได้ ทั้งนี้ภายในเวลา ๒ ป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งานป้องกันและปราบปรามการฟอก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ยะสั้น มีการฝึกอบรมเจ้าหน้าที่ป้องกันและปราบปรามการฟอกเงิน โดยเน้นการพัฒนาความสามารถในการวิเคราะห์ และการกำกับการปฏิบัติโดยเฉพาะอย่างยิ่งในส่วนที่เกี่ยวกับสถาบันการเงิน เมื่อมีการแก้ไขกฎหมายแล้วเจ้าหน้าที่ป้องกันและปราบปรามการฟอกเงินต้องศึกษาวิธีการกำกับสถาบันการเงินเพิ่มเติม ในการฝึกอบรมอาจรวมถึงการใช้ และการส่งข้อมูลข่าวกรองทางการเงิน และความร่วมมือกับต่าง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ระเบียบภายในของสถาบันการเงินต่างๆ และการประสานงานกับ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ฝึกอบรม และความช่วยเหลือทางวิชาการที่สำคัญมีดังนี้</w:t>
      </w:r>
    </w:p>
    <w:p>
      <w:pPr>
        <w:pStyle w:val="Normal"/>
        <w:numPr>
          <w:ilvl w:val="1"/>
          <w:numId w:val="7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หน่วยงานที่จะทำหน้าที่กำกับดูแลธุรกิจประเภทใหม่</w:t>
      </w:r>
    </w:p>
    <w:p>
      <w:pPr>
        <w:pStyle w:val="Normal"/>
        <w:numPr>
          <w:ilvl w:val="1"/>
          <w:numId w:val="7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่างนโยบายการกำกับการปฏิบัติ</w:t>
      </w:r>
    </w:p>
    <w:p>
      <w:pPr>
        <w:pStyle w:val="Normal"/>
        <w:numPr>
          <w:ilvl w:val="1"/>
          <w:numId w:val="7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ฝึกอบรมด้านการกำกับการปฏิบัติ</w:t>
      </w:r>
    </w:p>
    <w:p>
      <w:pPr>
        <w:pStyle w:val="Normal"/>
        <w:numPr>
          <w:ilvl w:val="1"/>
          <w:numId w:val="7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ด็นเฉพาะสำหรับหน่วยธุรกิจใหม่ที่มีหน้าที่รา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เงินส่วนใหญ่อยู่ระหว่างการจัดทำคู่มือการปฏิบัติ และฝึกอบรมพนักงาน เพื่อให้เป็นไปตาม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รวมถึงการรายงานธุรกรร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สดที่มีมูลค่าสูง และธุรกรรมที่มีเหตุอันควรสงสัย และมาตรการการรู้จักตัวตนของลูกค้า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รวจสอบเพื่อทราบข้อเท็จจริงเกี่ยวกับลูกค้า หากกฎหมายกำหนดขอบเขตกว้างขึ้น หน่วยงานที่มีหน้าที่ก็ต้องปฏิบัติตามกฎหมายที่เพิ่มขึ้น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ความรู้ความเข้าใจของพนักงานอาจแตกต่างกันตามลักษณะงานที่รับผิดชอบ พนักงานที่มีหน้าที่ติดต่อกับลูกค้าโดยตรงจำเป็นจะต้องทราบรายละเอียดและขั้นตอนในการทำการรู้จักตัวตนของลูกค้า และการตรวจสอบเพื่อทราบข้อเท็จจริงเกี่ยวกับลูกค้าเป็นอย่างดี จะต้องทราบว่าธุรกรรมที่ทำนั้นอาจเป็นธุรกรรมที่มีเหตุอันควรสงสัย และต้องรายงานต่อพนักงานอาวุโส พนักงานที่ดูแลลูกค้าที่มีผลประโยชน์ทางเศรษฐกิจกับธนาคารมาก จะต้องรู้ว่าอาจพบกับธุรกรรมที่ผิดปกติ ดังนั้น จึงควรมีการฝึกอบรมเพื่อให้พนักงานเข้าใจลูกค้าประเภทต่างๆ การธนาคารในรูปแบบต่างๆ และผลิตภัณฑ์ หรือบริการทางการเงินอื่น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กำกับการปฏิบัติจะต้องมีความชำนาญเฉพาะในด้านนี้ เพื่อช่วยให้สถาบันการเงินนั้นๆ ปฏิบัติสอดคล้องกับมาตรฐานที่วางไว้ทั้งระบบ การฝึกอบรมเจ้าหน้าที่เหล่านี้ต้องเป็นไปอย่างเข้มข้น และหลักสูตรทั่วไปสำหรับเจ้าหน้าที่ฝึกอบรมภายใน โดยควรครอบคลุมหัวข้อต่อไปนี้</w:t>
      </w:r>
    </w:p>
    <w:p>
      <w:pPr>
        <w:pStyle w:val="Normal"/>
        <w:numPr>
          <w:ilvl w:val="1"/>
          <w:numId w:val="12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ายงานธุรกรรมที่มีเหตุอันควรสงสัย</w:t>
      </w:r>
    </w:p>
    <w:p>
      <w:pPr>
        <w:pStyle w:val="Normal"/>
        <w:numPr>
          <w:ilvl w:val="1"/>
          <w:numId w:val="12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ในการจัดทำการรู้จักตัวตนของลูกค้า</w:t>
      </w:r>
    </w:p>
    <w:p>
      <w:pPr>
        <w:pStyle w:val="Normal"/>
        <w:numPr>
          <w:ilvl w:val="1"/>
          <w:numId w:val="1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ำเนินการให้เป็นไปตามมาตรฐานด้านการป้องกันปราบปรามการฟอกเง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</w:t>
      </w:r>
    </w:p>
    <w:p>
      <w:pPr>
        <w:pStyle w:val="Normal"/>
        <w:numPr>
          <w:ilvl w:val="1"/>
          <w:numId w:val="12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ฝึกอบรมวิทยากรด้านการฟอกเงินขั้นพื้นฐาน เพื่อให้วิทยากรเหล่านี้สามารถอบรมเจ้าหน้าที่ภายในสถาบันการเงิน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บังคับใช้กฎหม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ฝึกอบรมเจ้าหน้าที่สืบสวนสอบสวนที่รับผิดชอบด้านคดีฟอกเงิน ควรครอบคลุมเรื่อง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 และความร้ายแรงของการฟอกเงิน และการสนับสนุนทางการเงินแก่การก่อการร้าย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ฟอกเงินในปัจจุบัน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างแผนการสืบสวน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การสืบสวน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มูลค่าสุทธิ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นิติเว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ารตรวจสอบทุจริตทางการบัญช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นิคการสอบสวน</w:t>
      </w:r>
    </w:p>
    <w:p>
      <w:pPr>
        <w:pStyle w:val="Normal"/>
        <w:numPr>
          <w:ilvl w:val="1"/>
          <w:numId w:val="3"/>
        </w:numPr>
        <w:ind w:left="1364" w:hanging="4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ข่าวกรอง</w:t>
      </w:r>
    </w:p>
    <w:p>
      <w:pPr>
        <w:pStyle w:val="Normal"/>
        <w:numPr>
          <w:ilvl w:val="1"/>
          <w:numId w:val="3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ืบสวนทางลับ เช่นการตรวจตราโดยวิธีอิเล็กทรอนิกส์ และการสืบสวนนอกเครื่องแบ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เป็นไป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ิดตามทรัพย์สิน</w:t>
      </w:r>
    </w:p>
    <w:p>
      <w:pPr>
        <w:pStyle w:val="Normal"/>
        <w:numPr>
          <w:ilvl w:val="1"/>
          <w:numId w:val="3"/>
        </w:numPr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ตรียมการซักซ้อมด้านพยานหลักฐานเพื่อการดำเนินคด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เป้าหมายของหลักสูตรแรกได้แก่เจ้าหน้าที่สืบสวนสอบสวนจากหน่วยงานที่รับผิดชอบด้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ืบสวนสอบสวนคดีฟอกเงิน หรือความผิดมูลฐานที่อาจเกี่ยวข้องกับการฟอกเงิน โดยอาจครอบคลุมถึงเรื่องการทุจริต ยาเสพติด การลักพาตัว การข่มขู่ การปล้น และการฉ้อโก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ฝึกอบรมพิเศษด้านการสืบสวนทางการเงินก็มีความจำเป็น ซึ่งต้องใช้วิทยากรที่เป็นผู้เชี่ยวชาญในการวิเคราะห์ธุรกรรมทางการเงินที่มีความซับซ้อน รวมถึงการถือครอง และการจำหน่ายทรัพย์สิน กลุ่มเป้าหมายหลักได้แก่เจ้าหน้าที่สืบสวนที่มีความชำนาญ และมีพื้นฐานในด้านการบัญชี หรือกฎ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ศาล และกระบวนยุติธ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นักงานอัยการจะต้องมีความรู้เกี่ยวกับกฎหมายฟอกเงิน เทคนิค และวิธีการฟอกเงิน รวมทั้งการติดตามร่องรอย และเส้นทางเดินของเงิน เพื่อช่วยเหลือในการสืบสวนอาชญากรรมร้ายแรง และจำเป็นต้องเข้าใจถึง บทบาทและหน้าที่ของสำนักงานป้องกันและปราบปรามการฟอก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นักงานอัยการต้องเข้าใจกฎหมาย และพื้นฐานขององค์ประกอบความผิดเป็นอย่างดี และพนักงานอัยการควรจะทราบว่าคดีลักษณะใดเข้าข่ายความผิดฐานฟอกเงิน หรือเกี่ยวข้องกับความผิดมูลฐาน แม้สำนักงานป้องกันและปราบปรามการฟอกเงินจะไม่ได้เป็นผู้ดำเนินการสืบสวนสอบสวนในคดี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การฝึกอบรมผู้พิพากษาในด้านการป้องกันและปราบปรามการฟอกเงิน เนื่องจากคดีฟอกเงินส่วนใหญ่เป็นคดีที่ยุ่งยาก และมีธุรกรรมทางการเงินที่สลับซับซ้อนเข้ามา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่วมมือภายใน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สานความร่วมมืออย่างเป็นทางการในระดับชาติ ได้แก่ คณะกรรมการป้องกันและปราบปรามการฟอกเงิน และในระดับหน่วยงานหรือองค์กร ได้แก่ คณะทำงานด้านการป้องกันปราบปรามการฟอกเงิน และต่อต้านการสนับสนุนทางการเงินแก่การก่อการร้าย ซึ่งประกอบด้วยเจ้าหน้าที่จากหน่วยงานต่างๆ ที่เกี่ยวข้อง ทั้งภาครัฐ และภาคเอกชน โดยมีเลขาธิการคณะกรรมการป้องกันและปราบปรามการฟอกเงินเป็นประธานคณะทำงาน การดำเนินงานของคณะทำงานฯ นำไปสู่การกำหนดกรอบการทำงานที่มีประโยชน์มากต่อสถาบันการเงิน และหน่วยงานของรัฐ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ตั้งองค์กรข้างต้นเสริมสร้างความร่วมมือระหว่างหน่วยงานของรัฐ และเสริมสร้างความสัมพันธ์อันดีระหว่างหน่วยงานของรัฐกับภาคเอกชนซึ่งเป็นหน่วยงานที่มีหน้าที่รายงาน เพื่อให้ระบ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้องกันปราบปรามการฟอกเงินและการต่อต้านการสนับสนุนทางการเงินแก่การก่อการร้ายดำเนินไปอย่างมีประสิทธิภาพ และแก้ไขปัญหาต่างๆ ที่อาจเกิดขึ้น คณะทำงานฯ อาจเชิญหน่วยงานใหม่ที่เกี่ยวข้องเข้าร่วมเพิ่มเติม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ห้คำปรึกษา และความร่วมมือกับ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การกำกับดูแลสถาบันการเงินต่างๆ โดยเฉพาะสถาบันการเงินที่จะเพิ่มขึ้นตามการแก้ไขเพิ่มเติม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โดยอาศัยกลไกในการหารือ และประสานงานอย่างต่อเนื่อง เพื่อสร้างความร่วมมืออย่างจริงจั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เงินต่างชาติต่างมีนโยบาย และแนวทางการปฏิบัติที่ดี และชัดเจนตามมาตรฐานที่กำหนดโดยหน่วยกำกับในต่างประเทศ สำหรับสถาบันการเงินในประเทศควรกำหนดนโยบาย และแนวทางปฏิบัติภายใน เช่นนโยบายที่ออกโดยสมาคมธนาคารไทย ซึ่งจะเพิ่มประสิทธิภาพด้านการป้องกันปราบปรามการฟอกเงิน และการต่อต้านการสนับสนุนทางการเงินแก่การก่อการร้ายโดยรวม ทั้งนี้เป็นผลจากความร่วมมือระหว่างธนาคารแห่งประเทศไทย สำนักงานป้องกันและปราบปรามการฟอกเงิน และธนาคารต่างๆ โดยนโยบายนี้อาจนำมาปรับใช้เป็นต้นแบบสำหรับหน่วยธุรกิจที่ไม่ใช่สถาบันการเงิน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หารือกันระหว่างหน่วยงานของรัฐกับภาคเอกชนในปัจจุบันเป็นไปด้วยดี โดยเฉพาะการพัฒนาความร่วมมือ และการประสานงานกับหน่วยธุรกิจที่ไม่ใช่สถาบันการเงินมาก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กำกับการปฏิบั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เร่งรัดกำหนดผู้รับผิดชอบในการกำกับการปฏิบัติของสถาบันการเงินให้มีความชัดเจนโดยเร็ว ทั้งนี้ ขึ้นอยู่กับธุรกิจ หรือ วิชาชีพ แต่ละประเภท ตัวอย่างเช่น วิชาชีพทางกฎหมายมีการกำกับดูแลโดยสภาทนายความ ซึ่งมีอำนาจตามกฎหมาย หากประสงค์ให้มีการกำกับดูแลในเรื่องการป้องกันปราบปรามการฟอกเงินและการต่อต้านการสนับสนุนทางการเงินแก่การก่อการร้ายด้วย ก็ควรต้องมีการบัญญัติไว้อย่างชัดเจนในพระราชบัญญัติทนายคว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๒๘ รวมทั้งต้องมีการปรับปรุงกรอบการปฏิบัติสำหรับวิชาชีพเพื่อให้สอดคล้องกับ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ชาชีพบัญชีถูกกำกับดูแลภายใต้กฎหมายโดยคณะกรรมการควบคุมการประกอบวิชาชีพสอบบัญชี ซึ่งจัดตั้งขึ้นโดย พระราชบัญญัติการสอบ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๒๕๐๕ และมีรัฐมนตรีว่าการกระทรวงพาณิชย์เป็นประธ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มาถูกยกเลิกตามความใน 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๗ และเปลี่ยนเป็นสภาวิชาชีพบัญชี ซึ่งมีปลัดกระทรวงพาณิชย์เป็นประธ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วามแตกต่างกับสภาทนายความคือ เป็นการรวมตัวกันของกลุ่มผู้ประกอบวิชาชีพ สมาคมนักบัญชี และผู้สอบบัญชีรับอนุญาตแห่งประเทศไทยโดยความสมัครใจ ซึ่งไม่ได้รับการรับรองทางกฎหมาย ดังนั้นการกำกับดูแลควรเป็นหน้าที่ของสภาวิชาชีพบัญชี หรือสำนักงานป้องกันและปราบปรามการฟอกเงิน หรือทั้งสองหน่วยงานร่วมกัน และควรมีกฎหมายกำกับควบคุม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เป็นต้องมีการกำกับดูแลหน่วยธุรกิจที่ไม่ใช่สถาบันการเงินอื่นๆ เช่นผู้ค้าอัญมณี นายหน้าค้าอสังหาริมทรัพย์ โดยอาจต้องพิจารณาจัดตั้งหน่วยงานกำกับดูแล หรือใช้หน่วยงานที่มีอยู่ในปัจจุบัน เช่นสำนักงานป้องกันและปราบปรามการฟอกเงิน ในฐานะที่เป็นผู้ออกระเบียบกำกับ หรืออาจเป็นหน่วยงานระดับกระทรวง เช่นกระทรวงพาณิชย์ หรือกระทรวงการคลัง นอกจากนี้ยังต้องดำเนินการด้านการเตรียมงบประมาณ กำลังคน และการฝึกอบ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การจัดทำแผนงานการกำกับการปฏิบัติสำหรับหน่วยธุรกิจที่ไม่ใช่สถาบันการเงิน และให้มีเจ้าหน้าที่กำกับการปฏิบัติทำหน้าที่ติดตามประเมิน ระบบที่เป็นที่ยอมรับกันทั่วไปคือการให้หน่วยวิเคราะห์ข่าวกรองทางการเงินมีเจ้าหน้าที่กำกับการปฏิบัติ และหากจำเป็น ให้มีอำนาจในการบังคับให้หน่วยงานรายงาน และใช้มาตรการการรู้จักตัวตนของลูกค้า และการตรวจสอบเพื่อทราบข้อเท็จจริงเกี่ยวกับลูกค้า แต่อย่างไรก็ตาม แม้ว่าสำนักงานป้องกันและปราบปรามการฟอกเงินจะมีหน้าที่ในการกำกับการปฏิบัติ แต่สำนักงานป้องกันและปราบปรามการฟอกเงิน ก็ไม่มีเจ้าหน้าที่เพียงพอที่จะทำหน้าที่ได้อย่างเต็มที่ ในขณะที่ธนาคารแห่งประเทศไทย สำนักงานคณะกรรมการกำกับหลักทรัพย์และตลาดหลักทรัพย์ และกรมการประกันภัย เป็นหน่วยงานที่เกี่ยวข้องเช่นกัน ดังนั้นรัฐบาลจึงควรพิจารณาประเด็นดังกล่าวเพื่อให้การดำเนินการสอดคล้องกับมาตรฐานสากลด้านการป้องกันปราบปรามการฟอกเงินและการต่อต้านการสนับสนุนทางการเงินแก่การก่อการร้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ระหว่างประเทศ และเครือข่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ทศไทยเป็นสมาชิกของ </w:t>
      </w:r>
      <w:r>
        <w:rPr>
          <w:rFonts w:cs="Angsana New" w:ascii="Angsana New" w:hAnsi="Angsana New"/>
          <w:sz w:val="32"/>
          <w:szCs w:val="32"/>
        </w:rPr>
        <w:t>Asia Pacific Group on Money Laundering, AP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๒๕๔๐ ซึ่งเป็นปัจจัยสำคัญที่ทำให้ประเทศไทยมีโอกาสแลกเปลี่ยนประสบการณ์กับประเทศอื่นๆ เข้าร่วมการประชุมในภูมิภาค และสร้างความสัมพันธ์อันใกล้ชิดกับประเทศในภูมิภาค นอกจากนั้นประเทศไทยเป็นสมาชิก ของเครือข่ายระดับโลกในด้านการต่อต้านการฟอกเงิน </w:t>
      </w:r>
      <w:r>
        <w:rPr>
          <w:rFonts w:cs="Angsana New" w:ascii="Angsana New" w:hAnsi="Angsana New"/>
          <w:sz w:val="32"/>
          <w:szCs w:val="32"/>
        </w:rPr>
        <w:t>Egmont Group of FI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ฐานะที่เป็นประเทศแรกในกลุ่มเอเชีย แปซิฟิก ที่มีกฎหมายฟอกเงิน และหน่วยข่าวกรองทางการเงิน ประเทศไทยจึงอยู่ในฐานะที่จะสามารถให้ความช่วยเหลือประเทศอื่นๆ ในภูมิภาค โดยเฉพาะอย่างยิ่งในกลุ่มภูมิภาคลุ่มน้ำโขงในการพัฒนาระบบการป้องกันปราบปรามการฟอกเง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่อต้านการสนับสนุนทางการเงินแก่การก่อการร้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ห้ความช่วยเหลื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มีองค์กรความช่วยเหลือหลายแห่งที่ให้การสนับสนุนประเทศต่างๆ ในภูมิภาคในการต่อต้านการฟอกเงิน โดยเฉพาะประเทศไทย ทั้งกองทุนการเงินระหว่างประเทศ และธนาคารโลก ได้ยืนยันว่าจะสนับสนุน ส่วนธนาคารพัฒนาเอเชียมีข้อผูกพันอย่างต่อเนื่องในการให้ความช่วยเหลือประเทศต่างๆ ในภูมิภาคในการพัฒนาประสิทธิภาพด้านการป้องกันปราบปรามการฟอกเงินและการต่อต้านการสนับสนุนทางการเงินแก่การก่อการร้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สานงานระหว่างแหล่งผู้ให้ความช่วยเหลือเป็นสิ่งสำคัญ เพื่อไม่ให้เกิดความซ้ำซ้อน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ป้องกันมิให้ระบบเศรษฐกิจในภูมิภาคเอเชียจะถูกใช้ในการสนับสนุนทางการเงินแก่การก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้าย ประชาคมระหว่างประเทศจึงให้ความสำคัญในการให้ความช่วยเหลือแก่ภูมิภาค อย่างไรก็ตามควรต้องมีการประสานงานเพื่อมิให้เกิดความซ้ำซ้อน และไม่ตรงกับความต้องการ ในปัจจุบัน </w:t>
      </w:r>
      <w:r>
        <w:rPr>
          <w:rFonts w:cs="Angsana New" w:ascii="Angsana New" w:hAnsi="Angsana New"/>
          <w:sz w:val="32"/>
          <w:szCs w:val="32"/>
        </w:rPr>
        <w:t xml:space="preserve">APG </w:t>
      </w:r>
      <w:r>
        <w:rPr>
          <w:rFonts w:ascii="Angsana New" w:hAnsi="Angsana New"/>
          <w:sz w:val="32"/>
          <w:sz w:val="32"/>
          <w:szCs w:val="32"/>
        </w:rPr>
        <w:t>รับหน้าที่ประสานงานในเรื่องดังกล่าวโดยจัดให้มีการประชุมในกลุ่มผู้ให้ความช่วยเหลือเป็นประจำ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ปฏิบั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วทางปฏิบัติฉบับนี้เสนอแนะว่า ควรมีการประสานงานทั้งในด้านกฎหมาย การบริหาร และการฝึกอบรม และได้เสนอจัดทำกรอบกำหนดเวลาร่วมกับหน่วยงานต่างๆ การดำเนินกิจกรรมบางอย่างจะส่งผลต่อเนื่องกับกิจกรรมอื่น ด้วยเหตุนี้จึงจำเป็นที่จะต้องมีการติดตามผลอย่างจริงจัง โดยผ่านคณะกรรมการป้องกันและปราบปรามการฟอกเงิน นอกจากนี้ จะต้องทำการตัดสินใจระดับนโยบายตั้งแต่ขั้นต้น และควรมีการดำเนินการปรับปรุงกฎหมายโดยเร็วที่สุด รวมทั้งการฝึกอบร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ให้ความรู้ก่อนที่กฎหมายจะมีผลใช้บังคั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อบรมเจ้าหน้าที่หน่วยงาน การเผยแพร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 และการฝึกอบรมพนักงานสถาบันการเงินภายใต้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๔๒ ควรเป็นกิจกรรมที่ดำเนินอยู่อย่างสม่ำเสมอ และควรต้องมีการอบรมในรุ่นต่อๆ ไป หรือเมื่อมีเจ้าหน้าที่เข้าทำงานใหม่อย่างต่อเนื่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อกสารแนวทางปฏิบัติฉบับนี้รวมกิจกรรมที่จะต้องดำเนินการในระหว่างเดือนกุมภาพันธ์ ถึง พฤษภาคม ๒๕๔๙ ไว้ด้วย แต่กรอบแนวทางปฏิบัติเริ่มตั้งแต่กลางปี ๒๕๔๙ ถึง กลางปี ๒๕๕๒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25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125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>
        <w:color w:val="000000"/>
      </w:r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284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MS Mincho;ＭＳ 明朝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47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5:00Z</dcterms:created>
  <dc:creator>Admin</dc:creator>
  <dc:description/>
  <cp:keywords/>
  <dc:language>en-US</dc:language>
  <cp:lastModifiedBy>x</cp:lastModifiedBy>
  <dcterms:modified xsi:type="dcterms:W3CDTF">2006-10-15T23:47:00Z</dcterms:modified>
  <cp:revision>3</cp:revision>
  <dc:subject/>
  <dc:title>จากการศึกษาพบว่า ประเทศไทยยังจำต้องปรับปรุง แก้ไข เพิ่มเติมกฏหมายอีกมากเพื่อให้สอดคล้องกับมาตรฐานสากล โดยอาจสรุปได้ดังนี้</dc:title>
</cp:coreProperties>
</file>